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54247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9124698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